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Ian Ferralli</w:t>
      </w:r>
    </w:p>
    <w:p>
      <w:pPr>
        <w:pStyle w:val="Normal"/>
        <w:spacing w:lineRule="auto" w:line="480"/>
        <w:rPr/>
      </w:pPr>
      <w:r>
        <w:rPr/>
        <w:t>Explication Reflection</w:t>
      </w:r>
    </w:p>
    <w:p>
      <w:pPr>
        <w:pStyle w:val="Normal"/>
        <w:spacing w:lineRule="auto" w:line="480"/>
        <w:rPr/>
      </w:pPr>
      <w:r>
        <w:rPr/>
        <w:t>8 January 2010</w:t>
      </w:r>
    </w:p>
    <w:p>
      <w:pPr>
        <w:pStyle w:val="Normal"/>
        <w:spacing w:lineRule="auto" w:line="480"/>
        <w:rPr/>
      </w:pPr>
      <w:r>
        <w:rPr/>
      </w:r>
    </w:p>
    <w:p>
      <w:pPr>
        <w:pStyle w:val="Normal"/>
        <w:spacing w:lineRule="auto" w:line="480"/>
        <w:rPr/>
      </w:pPr>
      <w:r>
        <w:rPr/>
        <w:tab/>
        <w:t xml:space="preserve">Writing a poetry explication is about as painful as pulling my fingernails out with pliers. That may sound a little harsh, but I'm quite honest. Most of the other writing assignments cause me to stare blankly at my computer screens for around 15 minutes or so. This is just me mentally planning my essay and developing a thesis. Once I have the introductory paragraph done, thins roll along fine...unless I happen to be writing a poetry explication. </w:t>
      </w:r>
    </w:p>
    <w:p>
      <w:pPr>
        <w:pStyle w:val="Normal"/>
        <w:spacing w:lineRule="auto" w:line="480"/>
        <w:rPr/>
      </w:pPr>
      <w:r>
        <w:rPr/>
        <w:tab/>
        <w:t xml:space="preserve">This particular poem, Mirror, had a relatively easy to understand personification. I had no problem identifying that and was able to come up with some good analysis centered around the personification. However one paragraph of commentary is not enough for such a paper. This is where my issues begin. I had a very difficult time identifying other literary devices to analyze. I also think anything I came up with was quite weak. I felt like I was merely making loose connections and not really supporting my thesis. At this point in writing, I was just trying to get it done. I had been staring at this assignment for easily 1.5 hours. The slightest distraction (making food, enless activities on the computer, Stumbleupon) came as a savior to me. I can only focus for about a half hour at a time anyways on anything AP Literature related. Anyways, I hammered this paper out eventually. I can say I've written an explication and hopefully never do it again.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3:07:41Z</dcterms:created>
  <dc:creator/>
  <dc:description/>
  <dc:language>en-US</dc:language>
  <cp:lastModifiedBy/>
  <cp:revision>0</cp:revision>
  <dc:subject/>
  <dc:title/>
</cp:coreProperties>
</file>